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Times New Roman" w:hAnsi="Times New Roman"/>
          <w:sz w:val="24"/>
        </w:rPr>
        <w:t>Chapter 10 Multiple Intelligences</w:t>
      </w:r>
    </w:p>
    <w:p>
      <w:pPr>
        <w:pStyle w:val="Normal"/>
        <w:widowControl w:val="false"/>
        <w:bidi w:val="0"/>
        <w:jc w:val="left"/>
        <w:rPr/>
      </w:pPr>
      <w:r>
        <w:rPr>
          <w:rFonts w:ascii="Times New Roman" w:hAnsi="Times New Roman"/>
          <w:sz w:val="24"/>
        </w:rPr>
        <w:t>John Libby</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ab/>
        <w:t xml:space="preserve">Chapter 10 of </w:t>
      </w:r>
      <w:r>
        <w:rPr>
          <w:rFonts w:ascii="Times New Roman" w:hAnsi="Times New Roman"/>
          <w:i/>
          <w:sz w:val="24"/>
        </w:rPr>
        <w:t xml:space="preserve">Multiple Intelligences in the Classroom </w:t>
      </w:r>
      <w:r>
        <w:rPr>
          <w:rFonts w:ascii="Times New Roman" w:hAnsi="Times New Roman"/>
          <w:i w:val="false"/>
          <w:sz w:val="24"/>
        </w:rPr>
        <w:t>discusses a variety of ways that multiple intelligences can be measured within students. Several examples of ways to assess students multiple intelligences  include videotape, journals and photography as a means of keeping a record of different students’ strengths as a learner. The chapter also mentioned several programs which are dedicated to helping teachers assess students of their multiple intelligences. An example of these programs is Project Spectrum which uses a variety of activities to which engage the students within all their intelligences. The way each child approaches each the different activity displays a lot in how their intelligences have developed. With this information teachers can establish good teaching methods for that student and find ways to allow students to develop other weaker intelligences. Chapter 10 also mentioned about the flaws of standardized testing. Standardized tests tend to only assess verbal intelligence but don’t allow students to articulate their thoughts with any of the other intelligences. This forces students to test using an intelligence they may not be strong with and gives them no opportunity to show their other intelligences. Tests like the SATs show their bias to verbal intelligence in how the test is written. They usually contain a lot of multiple choice and wordy questions that can be difficult for a weak verbal learner. The chapter suggests that standardized tests should be reformatted to allow a written explanation for answers and include questions that involve different intelligences. With the recent reformatting of the SATs to include a writing section the chapter’s suggestion to change standardized testing could be feasible within the upcoming years.</w:t>
      </w:r>
    </w:p>
    <w:p>
      <w:pPr>
        <w:pStyle w:val="Normal"/>
        <w:widowControl w:val="false"/>
        <w:bidi w:val="0"/>
        <w:jc w:val="left"/>
        <w:rPr/>
      </w:pPr>
      <w:r>
        <w:rPr>
          <w:rFonts w:ascii="Times New Roman" w:hAnsi="Times New Roman"/>
          <w:i w:val="false"/>
          <w:sz w:val="24"/>
        </w:rPr>
        <w:tab/>
        <w:t xml:space="preserve">Chapter 10 had a lot of interesting suggestions about standardized tests that I fully agree with. In order to become certified within certain states all teachers have to pass many standardized tests including the Praxis I and II. For me standardized tests have never been my strong point because they are usually timed and require a lot of reading. Since I am a slow reader, the tests can be very difficult for me to complete within the time given. In tests like college exams I tend to do much better because the time limit is increased and it allows me to comprehend the information that I am reading. If standardized tests were changed to include other intelligences I feel like I would have done much better on tests like the Praxis and SATs because I could display other intelligences and not just verbal and logical. </w:t>
      </w:r>
    </w:p>
    <w:p>
      <w:pPr>
        <w:pStyle w:val="Normal"/>
        <w:widowControl w:val="false"/>
        <w:bidi w:val="0"/>
        <w:jc w:val="left"/>
        <w:rPr>
          <w:rFonts w:ascii="Times New Roman" w:hAnsi="Times New Roman"/>
          <w:i w:val="false"/>
          <w:i w:val="false"/>
          <w:sz w:val="24"/>
        </w:rPr>
      </w:pPr>
      <w:r>
        <w:rPr>
          <w:rFonts w:ascii="Times New Roman" w:hAnsi="Times New Roman"/>
          <w:i w:val="false"/>
          <w:sz w:val="24"/>
        </w:rPr>
      </w:r>
    </w:p>
    <w:p>
      <w:pPr>
        <w:pStyle w:val="Normal"/>
        <w:widowControl w:val="false"/>
        <w:bidi w:val="0"/>
        <w:jc w:val="left"/>
        <w:rPr/>
      </w:pPr>
      <w:r>
        <w:rPr>
          <w:rFonts w:ascii="Times New Roman" w:hAnsi="Times New Roman"/>
          <w:i w:val="false"/>
          <w:sz w:val="24"/>
        </w:rPr>
        <w:tab/>
        <w:tab/>
        <w:tab/>
        <w:tab/>
        <w:tab/>
        <w:tab/>
        <w:tab/>
        <w:tab/>
        <w:tab/>
        <w:tab/>
        <w:tab/>
        <w:tab/>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